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Attivazione del personale dei Vigili del fuoc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ei Vigili del fuoco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/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Personale dei Vigili del Fuoco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Comunale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5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5T14:34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